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834393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для будівництва та обслуговування  житлових будинків, господарських  будівель та споруд (присадибних ділянок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   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их ділянок громадян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ab/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Style13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3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3"/>
        <w:spacing w:lineRule="auto" w:line="276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до рішення міської ради</w:t>
      </w:r>
    </w:p>
    <w:p>
      <w:pPr>
        <w:pStyle w:val="Style13"/>
        <w:spacing w:lineRule="auto" w:line="276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від 23.04.2015 р. № 3053</w:t>
      </w:r>
    </w:p>
    <w:p>
      <w:pPr>
        <w:pStyle w:val="Style13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3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громадян, яким надається дозвіл н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емельних ділянок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Style13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Юристовська  Ірина Андрі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Івано-Франківська, 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3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numPr>
          <w:ilvl w:val="0"/>
          <w:numId w:val="0"/>
        </w:numPr>
        <w:spacing w:lineRule="auto" w:line="240" w:before="240" w:after="0"/>
        <w:jc w:val="center"/>
        <w:outlineLvl w:val="5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6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11:04:00Z</dcterms:modified>
  <cp:revision>3</cp:revision>
  <dc:subject/>
  <dc:title>УКРАЇНА</dc:title>
</cp:coreProperties>
</file>